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FpML Commodities Coverage Matrix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ctober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inanci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gricultur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th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1"/>
        <w:gridCol w:w="2228"/>
        <w:gridCol w:w="2281"/>
      </w:tblGrid>
      <w:tr>
        <w:trPr/>
        <w:tc>
          <w:tcPr>
            <w:tcW w:w="2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/Forward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/Oth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Le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Transf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nalysis on NWE barges starte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</w:r>
          </w:p>
          <w:p>
            <w:pPr>
              <w:pStyle w:val="Normal"/>
              <w:ind w:left="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NAESB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E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WSP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GTM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/EEI/EF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MCPS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autoSpaceDE w:val="false"/>
              <w:ind w:left="190" w:hanging="190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SCo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 Emission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suppor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  <w:tab/>
              <w:t>partially supported</w:t>
            </w:r>
          </w:p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not yet supported</w:t>
            </w:r>
          </w:p>
          <w:p>
            <w:pPr>
              <w:pStyle w:val="Normal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40"/>
              <w:rPr/>
            </w:pPr>
            <w:r>
              <w:rPr>
                <w:rFonts w:cs="Arial" w:ascii="Arial" w:hAnsi="Arial"/>
                <w:i/>
              </w:rPr>
              <w:t>ISDA/GTMA</w:t>
              <w:tab/>
            </w:r>
            <w:r>
              <w:rPr>
                <w:rFonts w:cs="Arial" w:ascii="Arial" w:hAnsi="Arial"/>
              </w:rPr>
              <w:t>supported documentation (e.g. ISDA Master Agreement, Commodity Definitions &amp; Appendix or Grid Trade Master Agreemen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3:21:00Z</dcterms:created>
  <dc:creator>oking</dc:creator>
  <dc:description/>
  <cp:keywords/>
  <dc:language>en-US</dc:language>
  <cp:lastModifiedBy>IYermakova</cp:lastModifiedBy>
  <cp:lastPrinted>2008-12-31T11:42:00Z</cp:lastPrinted>
  <dcterms:modified xsi:type="dcterms:W3CDTF">2011-04-20T13:15:00Z</dcterms:modified>
  <cp:revision>3</cp:revision>
  <dc:subject/>
  <dc:title>FpML for Physically Settled Natural Gas Commodity Trades – Payment Dates</dc:title>
</cp:coreProperties>
</file>