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2880" w:hanging="288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tion:</w:t>
        <w:tab/>
        <w:t>ISDA Master Agreement + ISDA Commodity Definitions (&amp; ISDA North American Power Annex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odity category:</w:t>
        <w:tab/>
        <w:tab/>
        <w:t>Power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ce:</w:t>
        <w:tab/>
        <w:tab/>
        <w:tab/>
        <w:tab/>
        <w:t>Floating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 confirmation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2893"/>
        <w:gridCol w:w="167"/>
        <w:gridCol w:w="180"/>
        <w:gridCol w:w="1229"/>
        <w:gridCol w:w="554"/>
        <w:gridCol w:w="377"/>
        <w:gridCol w:w="1754"/>
      </w:tblGrid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e Date: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January 28, 2009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er: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rtyA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yer: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rty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o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, Seller’s Daily Choi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80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 (L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irm (No Force Majeur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0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Fi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pecify System:)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Fi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pecify Unit(s):)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mission Contingency (If not marked, no transmission contingenc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T-Contract Path Contingency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ll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y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T-Delivery Point Contingency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ll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y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mission Contingent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ll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y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ther transmission contingen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Specify:)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tract Quantity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00 MWh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livery Point: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RCOT North Congestion Zone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nergy Price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The average of the daily mean of high and low prices per MWh of on-peak electricity published by the ICE at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en-US" w:eastAsia="en-US"/>
                </w:rPr>
                <w:t>www.10xgroup.com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under the headings “Power Indices: 10x Day Ahead Power Price Report/ICE Daily Indices: Hub: ercot-North Peak: Wtd Avg Index” plus a spread of USD 3 per MWh.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livery Period: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eak load (07:00 – 22:00, Monday through Friday) Central Prevailing Time excluding NERC holidays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xgroup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50:00Z</dcterms:created>
  <dc:creator>Owen King</dc:creator>
  <dc:description/>
  <cp:keywords/>
  <dc:language>en-US</dc:language>
  <cp:lastModifiedBy>oking</cp:lastModifiedBy>
  <dcterms:modified xsi:type="dcterms:W3CDTF">2009-02-25T18:17:00Z</dcterms:modified>
  <cp:revision>10</cp:revision>
  <dc:subject/>
  <dc:title>FpML Example Commodity Trade</dc:title>
</cp:coreProperties>
</file>